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435</wp:posOffset>
            </wp:positionH>
            <wp:positionV relativeFrom="page">
              <wp:posOffset>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1943100</wp:posOffset>
                </wp:positionH>
                <wp:positionV relativeFrom="page">
                  <wp:posOffset>2781300</wp:posOffset>
                </wp:positionV>
                <wp:extent cx="2463800" cy="203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Alison Hutchi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3pt;margin-top:219pt;width:193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Alison Hutchi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ge">
                  <wp:posOffset>1625600</wp:posOffset>
                </wp:positionV>
                <wp:extent cx="2489200" cy="1651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04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128pt;width:195.95pt;height:1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2095500</wp:posOffset>
                </wp:positionH>
                <wp:positionV relativeFrom="page">
                  <wp:posOffset>3162300</wp:posOffset>
                </wp:positionV>
                <wp:extent cx="736600" cy="1651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56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RSU#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pt;margin-top:249pt;width:57.95pt;height:1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RSU#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6">
                <wp:simplePos x="0" y="0"/>
                <wp:positionH relativeFrom="page">
                  <wp:posOffset>5359400</wp:posOffset>
                </wp:positionH>
                <wp:positionV relativeFrom="page">
                  <wp:posOffset>1600200</wp:posOffset>
                </wp:positionV>
                <wp:extent cx="342900" cy="139700"/>
                <wp:effectExtent l="0" t="0" r="0" b="1143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9-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pt;margin-top:126pt;width:26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9-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page">
                  <wp:posOffset>1765300</wp:posOffset>
                </wp:positionH>
                <wp:positionV relativeFrom="page">
                  <wp:posOffset>1612900</wp:posOffset>
                </wp:positionV>
                <wp:extent cx="927100" cy="139700"/>
                <wp:effectExtent l="0" t="0" r="0" b="431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0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Englis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pt;margin-top:127pt;width:72.95pt;height:1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Englis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2552700</wp:posOffset>
                </wp:positionH>
                <wp:positionV relativeFrom="page">
                  <wp:posOffset>2006600</wp:posOffset>
                </wp:positionV>
                <wp:extent cx="1282700" cy="165100"/>
                <wp:effectExtent l="0" t="0" r="0" b="107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Romeo and Julie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58pt;width:100.95pt;height:1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Romeo and Juli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1892300</wp:posOffset>
                </wp:positionH>
                <wp:positionV relativeFrom="page">
                  <wp:posOffset>2400300</wp:posOffset>
                </wp:positionV>
                <wp:extent cx="3657600" cy="165100"/>
                <wp:effectExtent l="0" t="0" r="0" b="17716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Romeo and Juliet, Shakespeare, literature, drama, theme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pt;margin-top:189pt;width:287.95pt;height:1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Romeo and Juliet, Shakespeare, literature, drama, theme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88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0">
                <wp:simplePos x="0" y="0"/>
                <wp:positionH relativeFrom="page">
                  <wp:posOffset>965200</wp:posOffset>
                </wp:positionH>
                <wp:positionV relativeFrom="page">
                  <wp:posOffset>1968500</wp:posOffset>
                </wp:positionV>
                <wp:extent cx="1917700" cy="927100"/>
                <wp:effectExtent l="0" t="0" r="0" b="311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20" cy="92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Common Core Stat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Content Area: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eastAsia="ヒラギノ角ゴ Pro W3" w:ascii="Times New Roman Italic" w:hAnsi="Times New Roman Italic" w:cs="Times New Roman Italic"/>
                                <w:color w:val="000000"/>
                                <w:lang w:bidi="hi-IN" w:val="en-US"/>
                              </w:rPr>
                              <w:t xml:space="preserve">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Grade Level: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eastAsia="ヒラギノ角ゴ Pro W3" w:ascii="Times New Roman Italic" w:hAnsi="Times New Roman Italic" w:cs="Times New Roman Italic"/>
                                <w:color w:val="000000"/>
                                <w:lang w:bidi="hi-IN" w:val="en-US"/>
                              </w:rPr>
                              <w:t xml:space="preserve"> Grade 9-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Domain: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eastAsia="ヒラギノ角ゴ Pro W3" w:ascii="Times New Roman Italic" w:hAnsi="Times New Roman Italic" w:cs="Times New Roman Italic"/>
                                <w:color w:val="000000"/>
                                <w:lang w:bidi="hi-IN" w:val="en-US"/>
                              </w:rPr>
                              <w:t xml:space="preserve"> Reading - Liter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pt;margin-top:155pt;width:150.95pt;height:7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Common Core State Stand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Content Area: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eastAsia="ヒラギノ角ゴ Pro W3" w:ascii="Times New Roman Italic" w:hAnsi="Times New Roman Italic" w:cs="Times New Roman Italic"/>
                          <w:color w:val="000000"/>
                          <w:lang w:bidi="hi-IN" w:val="en-US"/>
                        </w:rPr>
                        <w:t xml:space="preserve"> Englis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Grade Level: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eastAsia="ヒラギノ角ゴ Pro W3" w:ascii="Times New Roman Italic" w:hAnsi="Times New Roman Italic" w:cs="Times New Roman Italic"/>
                          <w:color w:val="000000"/>
                          <w:lang w:bidi="hi-IN" w:val="en-US"/>
                        </w:rPr>
                        <w:t xml:space="preserve"> Grade 9-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Domain: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eastAsia="ヒラギノ角ゴ Pro W3" w:ascii="Times New Roman Italic" w:hAnsi="Times New Roman Italic" w:cs="Times New Roman Italic"/>
                          <w:color w:val="000000"/>
                          <w:lang w:bidi="hi-IN" w:val="en-US"/>
                        </w:rPr>
                        <w:t xml:space="preserve"> Reading - Literat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3263900</wp:posOffset>
                </wp:positionH>
                <wp:positionV relativeFrom="page">
                  <wp:posOffset>1752600</wp:posOffset>
                </wp:positionV>
                <wp:extent cx="3175000" cy="1257300"/>
                <wp:effectExtent l="0" t="0" r="0" b="1835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84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Cluster: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eastAsia="ヒラギノ角ゴ Pro W3" w:ascii="Times New Roman Italic" w:hAnsi="Times New Roman Italic" w:cs="Times New Roman Italic"/>
                                <w:color w:val="000000"/>
                                <w:lang w:bidi="hi-IN" w:val="en-US"/>
                              </w:rPr>
                              <w:t xml:space="preserve"> 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bidi="hi-IN" w:val="en-US"/>
                              </w:rPr>
                              <w:t>Standards: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eastAsia="ヒラギノ角ゴ Pro W3" w:ascii="Times New Roman Italic" w:hAnsi="Times New Roman Italic" w:cs="Times New Roman Italic"/>
                                <w:color w:val="000000"/>
                                <w:lang w:bidi="hi-IN" w:val="en-US"/>
                              </w:rPr>
                              <w:t xml:space="preserve"> #4 Determine the meaning of works and phrases as they are used in the text including figurative and connotative meanings; analyze the cumulative impact of specific word choices on meaning and to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pt;margin-top:138pt;width:249.95pt;height:9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Cluster: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eastAsia="ヒラギノ角ゴ Pro W3" w:ascii="Times New Roman Italic" w:hAnsi="Times New Roman Italic" w:cs="Times New Roman Italic"/>
                          <w:color w:val="000000"/>
                          <w:lang w:bidi="hi-IN" w:val="en-US"/>
                        </w:rPr>
                        <w:t xml:space="preserve"> Key Ideas and Detai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bidi="hi-IN" w:val="en-US"/>
                        </w:rPr>
                        <w:t>Standards: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eastAsia="ヒラギノ角ゴ Pro W3" w:ascii="Times New Roman Italic" w:hAnsi="Times New Roman Italic" w:cs="Times New Roman Italic"/>
                          <w:color w:val="000000"/>
                          <w:lang w:bidi="hi-IN" w:val="en-US"/>
                        </w:rPr>
                        <w:t xml:space="preserve"> #4 Determine the meaning of works and phrases as they are used in the text including figurative and connotative meanings; analyze the cumulative impact of specific word choices on meaning and ton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901700</wp:posOffset>
                </wp:positionH>
                <wp:positionV relativeFrom="page">
                  <wp:posOffset>3721100</wp:posOffset>
                </wp:positionV>
                <wp:extent cx="5816600" cy="1384300"/>
                <wp:effectExtent l="0" t="0" r="0" b="42672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520" cy="138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Literature from even the Elizabethan age, such as William Shakespeare's Romeo and Juliet, has themes that are relevant and relatable to life today, and understand character development as a result of these the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The meaning, tone, and setting of the story are effected by word and phrasing choices, and are very purposeful by the auth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Language choices reflect and bring to life a sense of setting and a historical reference to the pie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293pt;width:457.95pt;height:10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Literature from even the Elizabethan age, such as William Shakespeare's Romeo and Juliet, has themes that are relevant and relatable to life today, and understand character development as a result of these them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The meaning, tone, and setting of the story are effected by word and phrasing choices, and are very purposeful by the autho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Language choices reflect and bring to life a sense of setting and a historical reference to the pie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ge">
                  <wp:posOffset>5549900</wp:posOffset>
                </wp:positionV>
                <wp:extent cx="5435600" cy="10160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4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How are the themes in Romeo and Juliet relatable to the modern worl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How are Shakespeare's word and phrasing choices effecting the overall tone of the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Why are the setting and tone relevant to the overall meaning of the sto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437pt;width:427.95pt;height:7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How are the themes in Romeo and Juliet relatable to the modern worl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How are Shakespeare's word and phrasing choices effecting the overall tone of the s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Why are the setting and tone relevant to the overall meaning of the stor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4">
                <wp:simplePos x="0" y="0"/>
                <wp:positionH relativeFrom="page">
                  <wp:posOffset>901700</wp:posOffset>
                </wp:positionH>
                <wp:positionV relativeFrom="page">
                  <wp:posOffset>7366000</wp:posOffset>
                </wp:positionV>
                <wp:extent cx="2705100" cy="1714500"/>
                <wp:effectExtent l="0" t="0" r="0" b="30734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04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Key factual information: Historical setting, Elizabethan social structures, historical context (what was happening in the world/region/Shakespeare's life at the time this was written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Critical details: specific language choices, use of iambic pentameter, the use of artistic license for some of Shakespeare's wor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Timelines, events, vocabulary, and people: Themes, characters, character choices, timeline of events leading to the story's climax, the nature of a tragedy, the role each character plays in the story's outc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580pt;width:212.95pt;height:13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Key factual information: Historical setting, Elizabethan social structures, historical context (what was happening in the world/region/Shakespeare's life at the time this was written?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Critical details: specific language choices, use of iambic pentameter, the use of artistic license for some of Shakespeare's word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Timelines, events, vocabulary, and people: Themes, characters, character choices, timeline of events leading to the story's climax, the nature of a tragedy, the role each character plays in the story's outcom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5">
                <wp:simplePos x="0" y="0"/>
                <wp:positionH relativeFrom="page">
                  <wp:posOffset>3606800</wp:posOffset>
                </wp:positionH>
                <wp:positionV relativeFrom="page">
                  <wp:posOffset>7404100</wp:posOffset>
                </wp:positionV>
                <wp:extent cx="3035300" cy="1676400"/>
                <wp:effectExtent l="0" t="0" r="0" b="54038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160" cy="167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Reflect on the similarities between the themes in Romeo and Juliet and more modern works. (West Side Story, The Lion King 2, High School Musical, Titanic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Assume the role of a character and discuss what they could have done to prevent the story's outc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Contrast the setting and structure of society to the modern wor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Exhibit an understanding of the historical context of the pie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Make meaning of these figurative meanings in the context of the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Italic" w:hAnsi="Times New Roman Italic" w:eastAsia="ヒラギノ角ゴ Pro W3" w:cs="Times New Roman Italic"/>
                                <w:color w:val="000000"/>
                                <w:lang w:bidi="hi-IN" w:val="en-US"/>
                              </w:rPr>
                              <w:t>• Derive figurative meaning of words and phrases used in Romeo and Juli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583pt;width:238.95pt;height:13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Reflect on the similarities between the themes in Romeo and Juliet and more modern works. (West Side Story, The Lion King 2, High School Musical, Titanic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Assume the role of a character and discuss what they could have done to prevent the story's outcom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Contrast the setting and structure of society to the modern wor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Exhibit an understanding of the historical context of the pie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Make meaning of these figurative meanings in the context of the s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Italic" w:hAnsi="Times New Roman Italic" w:eastAsia="ヒラギノ角ゴ Pro W3" w:cs="Times New Roman Italic"/>
                          <w:color w:val="000000"/>
                          <w:lang w:bidi="hi-IN" w:val="en-US"/>
                        </w:rPr>
                        <w:t>• Derive figurative meaning of words and phrases used in Romeo and Juli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54900" cy="96266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1435</wp:posOffset>
            </wp:positionH>
            <wp:positionV relativeFrom="page">
              <wp:posOffset>142240</wp:posOffset>
            </wp:positionV>
            <wp:extent cx="7454900" cy="9613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51535</wp:posOffset>
                </wp:positionH>
                <wp:positionV relativeFrom="page">
                  <wp:posOffset>7571740</wp:posOffset>
                </wp:positionV>
                <wp:extent cx="5740400" cy="254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5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 New Roman Bold Italic" w:hAnsi="Times New Roman Bold Italic" w:eastAsia="ヒラギノ角ゴ Pro W3" w:cs="Times New Roman Bold Italic"/>
                                <w:color w:val="000000"/>
                                <w:lang w:val="en-US" w:bidi="ar-SA"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05pt;margin-top:596.2pt;width:451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 New Roman Bold Italic" w:hAnsi="Times New Roman Bold Italic" w:eastAsia="ヒラギノ角ゴ Pro W3" w:cs="Times New Roman Bold Italic"/>
                          <w:color w:val="000000"/>
                          <w:lang w:val="en-US" w:bidi="ar-SA"/>
                        </w:rPr>
                        <w:t>By what criteria will student products/performances be evaluated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139700</wp:posOffset>
            </wp:positionV>
            <wp:extent cx="7429500" cy="95758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330200</wp:posOffset>
            </wp:positionV>
            <wp:extent cx="7429500" cy="95631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2240" w:h="15840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race J. Ward</dc:creator>
  <dc:description/>
  <dc:language>en-US</dc:language>
  <cp:lastModifiedBy/>
  <cp:revision>0</cp:revision>
  <dc:subject/>
  <dc:title/>
</cp:coreProperties>
</file>